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LISTA DE LUCRĂRI ȘI MATERIALE ELECTRIC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ţia de pompare a ţiţ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677"/>
        <w:gridCol w:w="1366"/>
        <w:gridCol w:w="1195"/>
      </w:tblGrid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material / echipame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AB 20/0,4kV 250kV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de transformare în anvelopă de beton, cf. următoarelor document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EL-DAS-230_Post de transformare în anvelopă de beton_Specificație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031.007-EL-SLD-229_PTAB 160kVA_Schema electric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</w:rPr>
              <w:t>B.031.007-EL-DAS-231_Transformator de putere 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EL-DAS-232_Celula linie (sosire)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EL-DAS-233_Celulă transformator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EL-DAS-204_Tablou electric principal (TE)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</w:rPr>
              <w:t>B.031.007-EL-DAS-206_Convertizor de frecvență _Fișă tehn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EL-DAS-208_UPS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EL-DAS-228_Centrală de măsură_Fișă tehnică;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luri electrice. Accesorii cabluri electric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Cablu tip NA2XSY 3x(1x150)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0 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Cablu tip CYEAb(z)Y-F, 3x150+70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6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Cablu tip CYAb(z)Y-F, 3x4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7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tip CYAb(z)Y-F, 3x2,5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90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Cablu tip CSYEAb(z)Y-F, 12x2,5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6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Cablu tip CSYEAb(z)Y-F, 3x1,5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9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tip CSYEAb(z)Y-F, 2x1,5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1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Cablu de forţă armat cu conductoare din cupru, rezistent la foc T=90 min. 3x2,5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8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i MT pentru cablu tip NA2XSY 20kV, 3x(1x150)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uci Cu 150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2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uci Cu 70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Papuci Cu 4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2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hete cablur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251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see cabluri electri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Ţeavă OLZn Dn160 mm (protecţie cabluri electrice-subtraversări drumuri acces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Ţeavă OLZn Dn80 mm (protecţie cabluri electric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Ţeavă OLZn Dn40 mm (protecţie cabluri electric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Folie avertizoare inscripţionată cu textul </w:t>
            </w:r>
            <w:r>
              <w:rPr>
                <w:rFonts w:cs="Arial" w:ascii="Arial" w:hAnsi="Arial"/>
                <w:lang w:val="en-US"/>
              </w:rPr>
              <w:t>“Aten</w:t>
            </w:r>
            <w:r>
              <w:rPr>
                <w:rFonts w:cs="Cambria Math" w:ascii="Cambria Math" w:hAnsi="Cambria Math"/>
                <w:lang w:val="en-US"/>
              </w:rPr>
              <w:t>ț</w:t>
            </w:r>
            <w:r>
              <w:rPr>
                <w:rFonts w:cs="Arial" w:ascii="Arial" w:hAnsi="Arial"/>
                <w:lang w:val="en-US"/>
              </w:rPr>
              <w:t>ie cabluri electrice”, lă</w:t>
            </w:r>
            <w:r>
              <w:rPr>
                <w:rFonts w:cs="Cambria Math" w:ascii="Cambria Math" w:hAnsi="Cambria Math"/>
                <w:lang w:val="en-US"/>
              </w:rPr>
              <w:t>ț</w:t>
            </w:r>
            <w:r>
              <w:rPr>
                <w:rFonts w:cs="Arial" w:ascii="Arial" w:hAnsi="Arial"/>
                <w:lang w:val="en-US"/>
              </w:rPr>
              <w:t>ime 0,25 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250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ăci PVC protecție cabluri electri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bu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i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 m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ţii mecano zincate diferite (suport instalare cabluri la cuva pompe produs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k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ătură manuală șanț cablur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ctare pămâ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0 m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pământ excedentar la dist. 100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cabluri electri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za de pămâ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latbandă OlZn 40x4 m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lectrod OlZn 2 1/2”, l=2 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ductor Cu flexibil izolat, verde galben 70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ductor Cu flexibil izolat, verde galben 35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ductor Cu flexibil izolat, verde galben 16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ductor Cu flexibil izolat, verde galben 6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uci Cu 70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uci Cu 35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uci Cu 16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uci Cu 6 mm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iese separaţ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toner tijă 0,25 m cu catarg și materiale de fixare pe stâlp meta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âlp pentru paratoner, metalic cu H=8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ăpătură manuală șanț priză de păma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m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ctare pămâ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m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priză de pămâ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ţii electrice de iluminat exterior tehnolog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de iluminat cu LED-uri, montaj pe consola metalică / skid, 4800 lm, în constructie antiexplozivă IIA T3, eficiență luminoasă min. 115 lm/W, 230 Vc.a.,  IP65, IK02, 41 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oză deriva</w:t>
            </w:r>
            <w:r>
              <w:rPr>
                <w:rFonts w:cs="Cambria Math" w:ascii="Cambria Math" w:hAnsi="Cambria Math"/>
              </w:rPr>
              <w:t>ț</w:t>
            </w:r>
            <w:r>
              <w:rPr>
                <w:rFonts w:cs="Arial" w:ascii="Arial" w:hAnsi="Arial"/>
              </w:rPr>
              <w:t>ie, construcţie antiexplozivă IIA T3, zona 2 (3G), min. IP65, echipată cu presetupe metalice cu dublă etan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Arial" w:ascii="Arial" w:hAnsi="Arial"/>
              </w:rPr>
              <w:t>ar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Întreruptor de iluminat, construc</w:t>
            </w:r>
            <w:r>
              <w:rPr>
                <w:rFonts w:cs="Cambria Math" w:ascii="Cambria Math" w:hAnsi="Cambria Math"/>
              </w:rPr>
              <w:t>ț</w:t>
            </w:r>
            <w:r>
              <w:rPr>
                <w:rFonts w:cs="Arial" w:ascii="Arial" w:hAnsi="Arial"/>
              </w:rPr>
              <w:t>ie antiexplozivă IIA T3, zona 2 (3G), min. IP65, echipat cu presetupe metalice cu dublă etanşar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ţii mecano-zincate diferite (suport instalare corpuri de iluminat, doze de derivație, cabluri electric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k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 echipame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utie de acţionare locală motoare, START / STOP / Ampermetru / ESD Stop / cheie cu 3 poz. lampă semnalizare, în construc</w:t>
            </w:r>
            <w:r>
              <w:rPr>
                <w:rFonts w:cs="Cambria Math" w:ascii="Cambria Math" w:hAnsi="Cambria Math"/>
              </w:rPr>
              <w:t>ț</w:t>
            </w:r>
            <w:r>
              <w:rPr>
                <w:rFonts w:cs="Arial" w:ascii="Arial" w:hAnsi="Arial"/>
              </w:rPr>
              <w:t>ie antiexplozivă, IIA T3 zona 2 (3G), min. IP65, echipată cu presetupe metalice cu dublă etan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Arial" w:ascii="Arial" w:hAnsi="Arial"/>
              </w:rPr>
              <w:t xml:space="preserve">are, cf. doc. no. </w:t>
            </w:r>
            <w:r>
              <w:rPr>
                <w:rFonts w:cs="Arial" w:ascii="Arial" w:hAnsi="Arial"/>
                <w:lang w:eastAsia="en-US"/>
              </w:rPr>
              <w:t>B.031.007-</w:t>
            </w:r>
            <w:r>
              <w:rPr>
                <w:rFonts w:cs="Arial" w:ascii="Arial" w:hAnsi="Arial"/>
              </w:rPr>
              <w:t>EL-DAS-2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ţii mecano-zincate diferite (suport instalare cutie de acționare locală motor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k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ză dublă, montaj aparent, 16A, 230Vc.a., cu contact de protecție, culoare roșie (alimentată din UPS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spacing w:lineRule="auto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</w:rPr>
              <w:t>Sistem de însoţitori electric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 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ablu electric încălzitor autoregulator Thermon HTSX 12-2-OJ, 36W/m la 1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, 230V, înveliș fluoropolimer - rezistent la substanțe corozive, Tmax menținere : 15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, Tmax expunere (Intermitent Power-on or off ): 25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48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de alimentare și terminație cabluri însoțitoare electrice Thermon PETK-2 pentru cablu HTS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tat electronic THERMON TRACENET ECM-C-12-P-XP-SP ATEX Ex e IP66- include senzor RTD PT100-2m Ex 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ă fixare cablu încălzire pe conductă, tip FT 1H, rola de 33 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ichete avertizoare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1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intrare cablu sub izolație THERMON IE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u w:val="single"/>
          <w:lang w:val="en-US"/>
        </w:rPr>
        <w:t>Nota 1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Calculul sistemului de însoţire electrică la faza de proiectare, a fost realizat cu echipamente Thermon. În practică, se vor utiliza aceste echipamente, sau altele similare, cu aceleași caracteristici tehnic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3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8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LM-223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Instala</w:t>
          </w:r>
          <w:r>
            <w:rPr>
              <w:rFonts w:cs="Cambria Math" w:ascii="Cambria Math" w:hAnsi="Cambria Math"/>
              <w:sz w:val="16"/>
              <w:szCs w:val="16"/>
            </w:rPr>
            <w:t>ț</w:t>
          </w:r>
          <w:r>
            <w:rPr>
              <w:rFonts w:cs="Arial" w:ascii="Arial" w:hAnsi="Arial"/>
              <w:sz w:val="16"/>
              <w:szCs w:val="16"/>
            </w:rPr>
            <w:t xml:space="preserve">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LUCRĂRI ȘI MATERIALE ELECTRIC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LM-22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LUCRĂRI ȘI MATERIALE ELECTRIC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81"/>
                            <w:gridCol w:w="4536"/>
                            <w:gridCol w:w="3003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0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0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81"/>
                      <w:gridCol w:w="4536"/>
                      <w:gridCol w:w="3003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0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0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81"/>
                            <w:gridCol w:w="4536"/>
                            <w:gridCol w:w="3003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0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0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81"/>
                      <w:gridCol w:w="4536"/>
                      <w:gridCol w:w="3003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0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0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4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4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4"/>
      </w:numPr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25:00Z</dcterms:created>
  <dc:creator>Modoran Gratiela</dc:creator>
  <dc:description/>
  <dc:language>en-US</dc:language>
  <cp:lastModifiedBy>Windows User</cp:lastModifiedBy>
  <cp:lastPrinted>2019-03-20T10:07:00Z</cp:lastPrinted>
  <dcterms:modified xsi:type="dcterms:W3CDTF">2019-03-20T08:10:00Z</dcterms:modified>
  <cp:revision>72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